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33439104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   вересня 2025 року                місто Обухів                                №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Товариству з обмеженою відповідальністю «ПОДОРОЖНИК КИЇВ»  дозволу на встановлення об’єктів зовнішньої рекл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</w:t>
      </w:r>
      <w:r>
        <w:rPr>
          <w:bCs/>
          <w:color w:val="000000"/>
          <w:sz w:val="28"/>
          <w:szCs w:val="28"/>
          <w:lang w:val="uk-UA"/>
        </w:rPr>
        <w:t xml:space="preserve">Товариства з обмеженою відповідальністю «ПОДОРОЖНИК КИЇВ»  </w:t>
      </w:r>
      <w:r>
        <w:rPr>
          <w:bCs/>
          <w:sz w:val="28"/>
          <w:szCs w:val="28"/>
          <w:lang w:val="uk-UA"/>
        </w:rPr>
        <w:t>та подані матеріали щодо надання дозволу на встановлення об’єктів зовні</w:t>
      </w:r>
      <w:r>
        <w:rPr>
          <w:sz w:val="28"/>
          <w:szCs w:val="28"/>
          <w:lang w:val="uk-UA"/>
        </w:rPr>
        <w:t xml:space="preserve">шньої реклами за адресою: вулиця Каштанова 14,  місто Обухів Київської області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Надати дозвіл Товариству з обмеженою відповідальністю «ПОДОРОЖНИК КИЇВ» на  встановлення  об’єктів зовнішньої  реклами,  терміном  на 5 (п’ять) років а саме: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bookmarkStart w:id="0" w:name="_Hlk204860254"/>
      <w:bookmarkStart w:id="1" w:name="_Hlk204864100"/>
      <w:bookmarkEnd w:id="1"/>
      <w:r>
        <w:rPr>
          <w:color w:val="000000"/>
          <w:sz w:val="28"/>
          <w:szCs w:val="28"/>
          <w:shd w:fill="FFFFFF" w:val="clear"/>
        </w:rPr>
        <w:t>спеціальна рекламна конструкція на фасаді будинку (будівлі) за географічними координатами 50.126846,30.650295, розміром 2834 мм х 800 мм, загальною площею 2,2672 м2, за адресою: вулиця Каштанова 14,  місто Обухів Київської області;</w:t>
      </w:r>
      <w:bookmarkEnd w:id="0"/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color w:val="000000"/>
          <w:sz w:val="28"/>
          <w:szCs w:val="28"/>
          <w:shd w:fill="FFFFFF" w:val="clear"/>
        </w:rPr>
      </w:pPr>
      <w:bookmarkStart w:id="2" w:name="_Hlk204864100"/>
      <w:bookmarkEnd w:id="2"/>
      <w:r>
        <w:rPr>
          <w:color w:val="000000"/>
          <w:sz w:val="28"/>
          <w:szCs w:val="28"/>
          <w:shd w:fill="FFFFFF" w:val="clear"/>
        </w:rPr>
        <w:t xml:space="preserve">спеціальна рекламна конструкція на фасаді будинку (будівлі) за географічними координатами 50.126846,30.650295, розміром 2834 мм х 800 мм, загальною площею 2,2672 м2, за адресою: вулиця Каштанова 14,  місто Обухів Київської області; 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пеціальна рекламна конструкція що розміщується під кутом до фасаду будинку двостороння за географічними координатами 50.126846,30.650295, розміром 700 мм х 700 мм, загальною площею 0,4900 м2, за адресою: вулиця Каштанова 14,  місто Обухів Київ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Товариству з обмеженою відповідальністю «ПОДОРОЖНИК КИЇВ» при виконанні робіт з розміщення об’єкту зовнішньої реклами дотримуватись вимог Закону України «Про благоустрій населених пунктів»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ість за розміщення та експлуатацію рекламного засобу, дотриманням норм техніки безпеки, пожежної безпеки і санітарних норм покласти на Товариство з обмеженою відповідальністю «ПОДОРОЖНИК КИЇВ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олодимир ФЕДЧИШИН</w:t>
      </w:r>
    </w:p>
    <w:sectPr>
      <w:type w:val="nextPage"/>
      <w:pgSz w:w="11906" w:h="16838"/>
      <w:pgMar w:left="1701" w:right="1134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95" w:hanging="495"/>
      </w:pPr>
      <w:rPr>
        <w:sz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13</cp:lastModifiedBy>
  <cp:lastPrinted>2025-05-28T15:15:00Z</cp:lastPrinted>
  <dcterms:modified xsi:type="dcterms:W3CDTF">2025-09-12T04:57:00Z</dcterms:modified>
  <cp:revision>48</cp:revision>
  <dc:subject/>
  <dc:title> </dc:title>
</cp:coreProperties>
</file>